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b/>
          <w:sz w:val="21"/>
          <w:szCs w:val="21"/>
        </w:rPr>
        <w:t>Inauguración</w:t>
      </w: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de</w:t>
      </w: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nuevos</w:t>
      </w: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gabinetes</w:t>
      </w: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de</w:t>
      </w:r>
      <w:r>
        <w:rPr>
          <w:rFonts w:eastAsia="Tahoma"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investigación</w:t>
      </w:r>
      <w:r>
        <w:rPr>
          <w:rFonts w:cs="Tahoma" w:ascii="Tahoma" w:hAnsi="Tahoma"/>
          <w:sz w:val="20"/>
          <w:szCs w:val="20"/>
        </w:rPr>
        <w:br/>
        <w:br/>
        <w:br/>
        <w:t>El pasa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iern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augurar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uev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abinet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dific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orte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º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segund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tapa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CT-CONICE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endoz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tinad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NIGLA-IADIZA</w:t>
        <w:br/>
        <w:br/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ciembr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lev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ab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c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augur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uev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6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abinet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ción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ortunida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ber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árcen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recto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CT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iz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en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ferent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tap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qu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u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ecesar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uper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cret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gradeci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conoció</w:t>
        <w:br/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fuerz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od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cto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olucrados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t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yud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nancie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ICET.</w:t>
        <w:br/>
        <w:br/>
        <w:t>La flamant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mpli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tribuy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oj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do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carios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rc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líti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xpans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rsona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ientífic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ICET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jetiv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ind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dicion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raestructu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gísti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ecesari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qu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dor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cari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DI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NIG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ueda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arroll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u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ciones.</w:t>
        <w:b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urant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augur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árcena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iz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ferenci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r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yect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rch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struc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uev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dific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HEM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yec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mpli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DIZ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oguer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ú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utur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dific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AT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qu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cluy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uditor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ermitirá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mpli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bilidad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tr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aliza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gres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r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ventos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cas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recto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udi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mbié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óxim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cre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stem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unicación</w:t>
        <w:br/>
        <w:t>telefónic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rect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Cuy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Lueg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t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labras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cedi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rt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int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qu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aliz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augur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ueva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icinas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sm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articipar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bert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árcen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r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icard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illalb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recto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NIGLA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f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e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braham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recto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ADI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ordinador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A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cal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g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biá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eo.</w:t>
        <w:b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ar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nalizar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partió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ayun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rdin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edio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vestigadores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carios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fesionale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écnicos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esentes.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2760</wp:posOffset>
            </wp:positionH>
            <wp:positionV relativeFrom="paragraph">
              <wp:posOffset>165100</wp:posOffset>
            </wp:positionV>
            <wp:extent cx="1744345" cy="1285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155575</wp:posOffset>
            </wp:positionV>
            <wp:extent cx="1936115" cy="13138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ia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oia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fus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vulgación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ientífic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otos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niel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s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9:00Z</dcterms:created>
  <dc:creator>diana</dc:creator>
  <dc:description/>
  <dc:language>en-US</dc:language>
  <cp:lastModifiedBy>diana</cp:lastModifiedBy>
  <dcterms:modified xsi:type="dcterms:W3CDTF">2011-12-21T14:45:00Z</dcterms:modified>
  <cp:revision>5</cp:revision>
  <dc:subject/>
  <dc:title>Inauguración  de nuevos gabinetes de investigación</dc:title>
</cp:coreProperties>
</file>